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BIBLE QUIZ - </w:t>
      </w:r>
    </w:p>
    <w:p>
      <w:pPr>
        <w:pStyle w:val="Heading1"/>
        <w:rPr/>
      </w:pPr>
      <w:r>
        <w:rPr/>
        <w:t>GEPC – Galatians, Ephesians, Philippians &amp; Colossians</w:t>
      </w:r>
    </w:p>
    <w:p>
      <w:pPr>
        <w:pStyle w:val="Heading2"/>
        <w:rPr/>
      </w:pPr>
      <w:r>
        <w:rPr/>
        <w:t>ROUND 1 GALATIAN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h 1</w:t>
      </w:r>
    </w:p>
    <w:p>
      <w:pPr>
        <w:pStyle w:val="Heading3"/>
        <w:ind w:left="720" w:hanging="720"/>
        <w:rPr/>
      </w:pPr>
      <w:r>
        <w:rPr/>
        <w:t>Q 1</w:t>
        <w:tab/>
        <w:t>Who appointed/sent Paul as an apostle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2</w:t>
        <w:tab/>
        <w:t>Who did Paul say should be eternally condemned?</w:t>
      </w:r>
    </w:p>
    <w:p>
      <w:pPr>
        <w:pStyle w:val="TextBody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 xml:space="preserve">        </w:t>
      </w:r>
      <w:r>
        <w:rPr>
          <w:color w:val="000000"/>
        </w:rPr>
        <w:t>(Bonus 6 Max 8)</w:t>
      </w:r>
    </w:p>
    <w:p>
      <w:pPr>
        <w:pStyle w:val="Heading3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 xml:space="preserve">Q 3 </w:t>
        <w:tab/>
        <w:t>How did Paul receive his gospel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4</w:t>
        <w:tab/>
        <w:t>How did Paul live his pre-conversion lif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5</w:t>
        <w:tab/>
        <w:t>After his conversion where did Paul go first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6</w:t>
        <w:tab/>
        <w:t>How long did Paul stay with Peter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4"/>
        <w:rPr>
          <w:color w:val="000000"/>
          <w:u w:val="single"/>
        </w:rPr>
      </w:pPr>
      <w:r>
        <w:rPr>
          <w:color w:val="000000"/>
          <w:u w:val="single"/>
        </w:rPr>
        <w:t>Ch2</w:t>
      </w:r>
    </w:p>
    <w:p>
      <w:pPr>
        <w:pStyle w:val="Heading3"/>
        <w:ind w:left="720" w:hanging="720"/>
        <w:rPr/>
      </w:pPr>
      <w:r>
        <w:rPr/>
        <w:t>Q 7</w:t>
        <w:tab/>
        <w:t>How many years after his conversion did Paul go to Jerusalem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8</w:t>
        <w:tab/>
        <w:t>Who did Paul take with him to Jerusalem on his first trip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9</w:t>
        <w:tab/>
        <w:t>Who did Paul say was not compelled to be circumcised even though he was a Greek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</w:rPr>
        <w:t>Q 10</w:t>
        <w:tab/>
        <w:t>Who did Paul say was entrusted with preaching the Gospel to the Jew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11</w:t>
        <w:tab/>
        <w:t>Where did Peter and Paul have their confrontation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Ch 3</w:t>
      </w:r>
    </w:p>
    <w:p>
      <w:pPr>
        <w:pStyle w:val="Heading3"/>
        <w:rPr/>
      </w:pPr>
      <w:r>
        <w:rPr/>
        <w:t>Q 12</w:t>
        <w:tab/>
        <w:t>What happens to those who are hung on a tre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13</w:t>
        <w:tab/>
        <w:t>According to Paul, how long after the Covenant was the Law introduced?</w:t>
      </w:r>
    </w:p>
    <w:p>
      <w:pPr>
        <w:pStyle w:val="TextBody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14</w:t>
        <w:tab/>
        <w:t>According to Paul when is there no difference between Jew and Greek, slave or free, male or female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  <w:u w:val="single"/>
        </w:rPr>
      </w:pPr>
      <w:r>
        <w:rPr>
          <w:color w:val="000000"/>
          <w:u w:val="single"/>
        </w:rPr>
        <w:t>Ch 4</w:t>
      </w:r>
    </w:p>
    <w:p>
      <w:pPr>
        <w:pStyle w:val="Heading3"/>
        <w:ind w:left="720" w:hanging="720"/>
        <w:rPr/>
      </w:pPr>
      <w:r>
        <w:rPr/>
        <w:t>Q 15</w:t>
        <w:tab/>
        <w:t>How does the Spirit of God, in us, address God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16</w:t>
        <w:tab/>
        <w:t>Despite his illness, how did Paul say the Galatians welcomed him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 xml:space="preserve">(Max 4)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17</w:t>
        <w:tab/>
        <w:t>According to Paul who stands for (represents) Mt Sinai in Arabia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18</w:t>
        <w:tab/>
        <w:t>In what way does Paul say we are like Isaac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Ch 5</w:t>
      </w:r>
    </w:p>
    <w:p>
      <w:pPr>
        <w:pStyle w:val="Heading3"/>
        <w:ind w:left="720" w:hanging="720"/>
        <w:rPr/>
      </w:pPr>
      <w:r>
        <w:rPr/>
        <w:t>Q 19</w:t>
        <w:tab/>
        <w:t>In our ‘freedom?’ how are we to serve others?</w:t>
      </w:r>
    </w:p>
    <w:p>
      <w:pPr>
        <w:pStyle w:val="Heading4"/>
        <w:ind w:left="720" w:hanging="720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rPr/>
      </w:pPr>
      <w:r>
        <w:rPr/>
        <w:t>Q 20</w:t>
        <w:tab/>
        <w:t>Name the acts of the sinful natur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 </w:t>
      </w:r>
      <w:r>
        <w:rPr>
          <w:color w:val="000000"/>
        </w:rPr>
        <w:t>(Bonus 20 Max 52)</w:t>
      </w:r>
    </w:p>
    <w:p>
      <w:pPr>
        <w:pStyle w:val="Heading4"/>
        <w:rPr/>
      </w:pPr>
      <w:r>
        <w:rPr>
          <w:color w:val="000000"/>
        </w:rPr>
        <w:tab/>
        <w:tab/>
      </w:r>
    </w:p>
    <w:p>
      <w:pPr>
        <w:pStyle w:val="Heading3"/>
        <w:ind w:left="720" w:hanging="720"/>
        <w:rPr/>
      </w:pPr>
      <w:r>
        <w:rPr/>
        <w:t>Q 21</w:t>
        <w:tab/>
        <w:t>Name the fruit of the spirit?</w:t>
      </w:r>
    </w:p>
    <w:p>
      <w:pPr>
        <w:pStyle w:val="Normal"/>
        <w:rPr/>
      </w:pPr>
      <w:r>
        <w:rPr>
          <w:b/>
          <w:sz w:val="28"/>
          <w:szCs w:val="28"/>
        </w:rPr>
        <w:t>A</w:t>
        <w:tab/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 xml:space="preserve">                   </w:t>
        <w:tab/>
        <w:tab/>
        <w:t xml:space="preserve">    </w:t>
      </w:r>
      <w:r>
        <w:rPr>
          <w:b/>
          <w:sz w:val="28"/>
          <w:szCs w:val="28"/>
        </w:rPr>
        <w:t>(Bonus 10 Max 28)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Ch 6</w:t>
      </w:r>
    </w:p>
    <w:p>
      <w:pPr>
        <w:pStyle w:val="Heading3"/>
        <w:ind w:left="720" w:hanging="720"/>
        <w:rPr/>
      </w:pPr>
      <w:r>
        <w:rPr/>
        <w:t>Q 22</w:t>
        <w:tab/>
        <w:t xml:space="preserve">Complete the sentence </w:t>
      </w:r>
      <w:r>
        <w:rPr>
          <w:i/>
        </w:rPr>
        <w:t>“Do not be deceived, God cannot be….”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23</w:t>
        <w:tab/>
        <w:t>If we sow to please the Holy Spirit what will we reap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24</w:t>
        <w:tab/>
        <w:t>According to Paul, what really counts? (True spiritual value?)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25</w:t>
        <w:tab/>
        <w:t>What did Paul say he bore in his body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UND 2 EPHESIANS</w:t>
      </w:r>
    </w:p>
    <w:p>
      <w:pPr>
        <w:pStyle w:val="Heading2"/>
        <w:rPr/>
      </w:pPr>
      <w:r>
        <w:rPr/>
        <w:t>Ch 1</w:t>
      </w:r>
    </w:p>
    <w:p>
      <w:pPr>
        <w:pStyle w:val="Heading3"/>
        <w:rPr/>
      </w:pPr>
      <w:r>
        <w:rPr/>
        <w:t>Q 26</w:t>
        <w:tab/>
        <w:t>To whom did Paul address his Ephesian letter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  <w:tab/>
        <w:tab/>
        <w:tab/>
      </w:r>
    </w:p>
    <w:p>
      <w:pPr>
        <w:pStyle w:val="Heading3"/>
        <w:rPr/>
      </w:pPr>
      <w:r>
        <w:rPr/>
        <w:t>Q 27</w:t>
        <w:tab/>
        <w:t>In what way does Paul say we were sealed once we believ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28</w:t>
        <w:tab/>
        <w:t>What two things does Paul say caused him to give thanks and praise God for them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29</w:t>
        <w:tab/>
        <w:t>What has God put under Jesus’ feet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u w:val="single"/>
        </w:rPr>
      </w:pPr>
      <w:r>
        <w:rPr>
          <w:u w:val="single"/>
        </w:rPr>
        <w:t>Ch 2</w:t>
      </w:r>
    </w:p>
    <w:p>
      <w:pPr>
        <w:pStyle w:val="Heading3"/>
        <w:rPr/>
      </w:pPr>
      <w:r>
        <w:rPr/>
        <w:t>Q 30</w:t>
        <w:tab/>
        <w:t>How does Paul describe the way we receive salvation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31</w:t>
        <w:tab/>
        <w:t>To where has God raised us up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32</w:t>
        <w:tab/>
        <w:t>We are created in Christ Jesus to do what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33</w:t>
        <w:tab/>
        <w:t>What two things does Paul say we were without before we became Christians (Separate from Christ)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Ch 3</w:t>
      </w:r>
    </w:p>
    <w:p>
      <w:pPr>
        <w:pStyle w:val="Heading3"/>
        <w:rPr/>
      </w:pPr>
      <w:r>
        <w:rPr/>
        <w:t>Q 34</w:t>
        <w:tab/>
        <w:t>What did Paul say he was for the sake of the Gentile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35</w:t>
        <w:tab/>
        <w:t>According to Paul, what is the mystery that is revealed to Gentiles through the Gospel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  <w:szCs w:val="28"/>
        </w:rPr>
        <w:t>(Max 6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36</w:t>
        <w:tab/>
        <w:t>What four dimensions of Christ’s love did Paul want the saints to know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8)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h 4</w:t>
      </w:r>
    </w:p>
    <w:p>
      <w:pPr>
        <w:pStyle w:val="Heading3"/>
        <w:ind w:left="720" w:hanging="720"/>
        <w:rPr/>
      </w:pPr>
      <w:r>
        <w:rPr/>
        <w:t>Q 37</w:t>
        <w:tab/>
        <w:t>How does Paul say we can keep the unity of the Spirit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(2) 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38</w:t>
        <w:tab/>
        <w:t>What are the seven ‘one’s” Paul mentions in chapter 4 verses 4-6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 xml:space="preserve">         </w:t>
        <w:tab/>
        <w:tab/>
      </w:r>
      <w:r>
        <w:rPr>
          <w:color w:val="000000"/>
        </w:rPr>
        <w:t>(Max 1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39</w:t>
        <w:tab/>
        <w:t>According to Paul, what was the main role of the apostles, prophets, evangelists, pastors and teachers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  <w:r>
        <w:rPr>
          <w:color w:val="000000"/>
          <w:szCs w:val="28"/>
        </w:rPr>
        <w:t>(Max 4)</w:t>
      </w:r>
    </w:p>
    <w:p>
      <w:pPr>
        <w:pStyle w:val="Heading3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Heading3"/>
        <w:rPr/>
      </w:pPr>
      <w:r>
        <w:rPr/>
        <w:t>Q 40</w:t>
        <w:tab/>
        <w:t>What does Paul say we should do, since in Christ, God forgave</w:t>
      </w:r>
    </w:p>
    <w:p>
      <w:pPr>
        <w:pStyle w:val="Heading3"/>
        <w:ind w:firstLine="720"/>
        <w:rPr/>
      </w:pPr>
      <w:r>
        <w:rPr/>
        <w:t>us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u w:val="single"/>
        </w:rPr>
      </w:pPr>
      <w:r>
        <w:rPr>
          <w:u w:val="single"/>
        </w:rPr>
        <w:t>Ch 5</w:t>
      </w:r>
    </w:p>
    <w:p>
      <w:pPr>
        <w:pStyle w:val="Heading3"/>
        <w:rPr/>
      </w:pPr>
      <w:r>
        <w:rPr/>
        <w:t>Q 41</w:t>
        <w:tab/>
        <w:t>Who does Paul say we should intimate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42</w:t>
        <w:tab/>
        <w:t>What should we do instead of getting drunk on win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43</w:t>
        <w:tab/>
        <w:t>According to Paul, who is the head of the Church?</w:t>
      </w:r>
    </w:p>
    <w:p>
      <w:pPr>
        <w:pStyle w:val="Heading4"/>
        <w:ind w:left="720" w:hanging="720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(2) 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44</w:t>
        <w:tab/>
        <w:t>What sort of church is Christ expecting as His brid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 xml:space="preserve">    </w:t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 xml:space="preserve">  </w:t>
        <w:tab/>
        <w:t xml:space="preserve">        </w:t>
        <w:tab/>
        <w:t xml:space="preserve">  </w:t>
      </w:r>
      <w:r>
        <w:rPr>
          <w:color w:val="000000"/>
        </w:rPr>
        <w:t>(Bonus 10 Max 2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45</w:t>
        <w:tab/>
        <w:t>What happens when a man leaves his father and mother and becomes united with his wif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6</w:t>
      </w:r>
    </w:p>
    <w:p>
      <w:pPr>
        <w:pStyle w:val="Heading3"/>
        <w:rPr/>
      </w:pPr>
      <w:r>
        <w:rPr/>
        <w:t>Q 46</w:t>
        <w:tab/>
        <w:t>Which is the first commandment with a promis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rPr/>
      </w:pPr>
      <w:r>
        <w:rPr/>
        <w:t>Q 47</w:t>
        <w:tab/>
        <w:t>How should we always serve and why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48</w:t>
        <w:tab/>
        <w:t>Why should we put on the full armour of God?</w:t>
      </w:r>
    </w:p>
    <w:p>
      <w:pPr>
        <w:pStyle w:val="Normal"/>
        <w:rPr/>
      </w:pPr>
      <w:r>
        <w:rPr>
          <w:b/>
          <w:sz w:val="28"/>
          <w:szCs w:val="28"/>
        </w:rPr>
        <w:t>A</w:t>
        <w:tab/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(6)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720" w:hanging="720"/>
        <w:rPr/>
      </w:pPr>
      <w:r>
        <w:rPr/>
        <w:t>Q 49</w:t>
        <w:tab/>
        <w:t>List the items of Paul’s description of the armour of God?</w:t>
      </w:r>
    </w:p>
    <w:p>
      <w:pPr>
        <w:pStyle w:val="TextBody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 xml:space="preserve">  </w:t>
        <w:tab/>
        <w:t xml:space="preserve">       </w:t>
        <w:tab/>
        <w:t xml:space="preserve">    </w:t>
      </w:r>
      <w:r>
        <w:rPr>
          <w:color w:val="000000"/>
        </w:rPr>
        <w:t xml:space="preserve">(Bonus 10 Max 22)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Heading4"/>
        <w:ind w:left="720" w:hanging="720"/>
        <w:rPr/>
      </w:pPr>
      <w:r>
        <w:rPr>
          <w:color w:val="000000"/>
        </w:rPr>
        <w:t>Q 50</w:t>
        <w:tab/>
        <w:t>Who did Paul say would bring the Ephesians up to date with his circumstance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  <w:r>
        <w:br w:type="page"/>
      </w:r>
    </w:p>
    <w:p>
      <w:pPr>
        <w:pStyle w:val="Heading2"/>
        <w:rPr/>
      </w:pPr>
      <w:r>
        <w:rPr/>
        <w:t>ROUND 3 PHILIPPIANS</w:t>
      </w:r>
    </w:p>
    <w:p>
      <w:pPr>
        <w:pStyle w:val="Heading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rPr/>
      </w:pPr>
      <w:r>
        <w:rPr/>
        <w:t>Ch 1</w:t>
      </w:r>
    </w:p>
    <w:p>
      <w:pPr>
        <w:pStyle w:val="Heading3"/>
        <w:ind w:left="720" w:hanging="720"/>
        <w:rPr/>
      </w:pPr>
      <w:r>
        <w:rPr/>
        <w:t>Q 51</w:t>
        <w:tab/>
        <w:t>What were the names and what were their qualifications of the people Paul mentions at the introduction of this letter?</w:t>
      </w:r>
    </w:p>
    <w:p>
      <w:pPr>
        <w:pStyle w:val="Heading4"/>
        <w:ind w:left="720" w:hanging="720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6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52</w:t>
        <w:tab/>
        <w:t>To whom was the letter addressed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 xml:space="preserve">      </w:t>
      </w:r>
      <w:r>
        <w:rPr>
          <w:color w:val="000000"/>
        </w:rPr>
        <w:t>(Bonus 5 Max 11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53</w:t>
        <w:tab/>
        <w:t>Paul said he was confident of what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54</w:t>
        <w:tab/>
        <w:t>What caused the Christians to speak out fearlessly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       </w:t>
      </w:r>
      <w:r>
        <w:rPr>
          <w:color w:val="000000"/>
        </w:rPr>
        <w:t>(1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55</w:t>
        <w:tab/>
        <w:t>Complete the sentence – For to me….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 xml:space="preserve"> </w:t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u w:val="single"/>
        </w:rPr>
      </w:pPr>
      <w:r>
        <w:rPr>
          <w:u w:val="single"/>
        </w:rPr>
        <w:t>Ch 2</w:t>
      </w:r>
    </w:p>
    <w:p>
      <w:pPr>
        <w:pStyle w:val="Heading3"/>
        <w:ind w:left="720" w:hanging="720"/>
        <w:rPr/>
      </w:pPr>
      <w:r>
        <w:rPr/>
        <w:t>Q 56</w:t>
        <w:tab/>
        <w:t>What should our attitude be lik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57</w:t>
        <w:tab/>
        <w:t>What did Paul say Jesus did when Jesus came to earth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color w:val="000000"/>
        </w:rPr>
        <w:t>(Max 6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58</w:t>
        <w:tab/>
        <w:t>What did Paul say they would be like as they “held out the word of life”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59</w:t>
        <w:tab/>
        <w:t>What was the name of the person who had proved himself to Paul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ind w:left="720" w:hanging="720"/>
        <w:rPr/>
      </w:pPr>
      <w:r>
        <w:rPr/>
        <w:t>Q 60</w:t>
        <w:tab/>
        <w:t>Who did Paul say he would send back to the Philippians?</w:t>
      </w:r>
    </w:p>
    <w:p>
      <w:pPr>
        <w:pStyle w:val="Heading3"/>
        <w:rPr>
          <w:u w:val="single"/>
        </w:rPr>
      </w:pPr>
      <w:r>
        <w:rPr/>
        <w:t>A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(2)</w:t>
      </w:r>
    </w:p>
    <w:p>
      <w:pPr>
        <w:pStyle w:val="Heading3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ind w:left="720" w:hanging="720"/>
        <w:rPr>
          <w:u w:val="single"/>
        </w:rPr>
      </w:pPr>
      <w:r>
        <w:rPr>
          <w:u w:val="single"/>
        </w:rPr>
        <w:t>Ch 3</w:t>
      </w:r>
    </w:p>
    <w:p>
      <w:pPr>
        <w:pStyle w:val="Heading3"/>
        <w:ind w:left="720" w:hanging="720"/>
        <w:rPr/>
      </w:pPr>
      <w:r>
        <w:rPr/>
        <w:t>Q 61</w:t>
        <w:tab/>
        <w:t>How much confidence did Paul say he put in the flesh?</w:t>
      </w:r>
    </w:p>
    <w:p>
      <w:pPr>
        <w:pStyle w:val="Heading4"/>
        <w:ind w:left="720" w:hanging="720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(2) 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62</w:t>
        <w:tab/>
        <w:t>When was Paul circumcised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63</w:t>
        <w:tab/>
        <w:t>Which tribe did Paul come from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ind w:left="720" w:hanging="720"/>
        <w:rPr/>
      </w:pPr>
      <w:r>
        <w:rPr/>
        <w:t>Q 64</w:t>
        <w:tab/>
        <w:t>What  was Paul in regard to the Law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65</w:t>
        <w:tab/>
        <w:t>What did Paul say he wanted to know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6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66</w:t>
        <w:tab/>
        <w:t>What was the one thing Paul said that he did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8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67</w:t>
        <w:tab/>
        <w:t>Where did Paul say our citizenship wa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h 4</w:t>
      </w:r>
    </w:p>
    <w:p>
      <w:pPr>
        <w:pStyle w:val="Heading3"/>
        <w:ind w:left="720" w:hanging="720"/>
        <w:rPr/>
      </w:pPr>
      <w:r>
        <w:rPr/>
        <w:t>Q 68</w:t>
        <w:tab/>
        <w:t>Who did Paul exhort to settle their difference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69</w:t>
        <w:tab/>
        <w:t>When did Paul say we should rejoic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70</w:t>
        <w:tab/>
        <w:t>What things did Paul tell the Philippians to think about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 xml:space="preserve">    </w:t>
      </w:r>
      <w:r>
        <w:rPr>
          <w:color w:val="000000"/>
        </w:rPr>
        <w:t>(Bonus 10 Max 24)</w:t>
      </w:r>
    </w:p>
    <w:p>
      <w:pPr>
        <w:pStyle w:val="Heading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rPr/>
      </w:pPr>
      <w:r>
        <w:rPr/>
        <w:t>Q 71</w:t>
        <w:tab/>
        <w:t>What did Paul encourage the Philippians to put into practic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 xml:space="preserve">   </w:t>
      </w:r>
      <w:r>
        <w:rPr>
          <w:color w:val="000000"/>
        </w:rPr>
        <w:t>(Bonus 10 Max 18)</w:t>
      </w:r>
    </w:p>
    <w:p>
      <w:pPr>
        <w:pStyle w:val="Heading3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ind w:left="720" w:hanging="720"/>
        <w:rPr/>
      </w:pPr>
      <w:r>
        <w:rPr/>
        <w:t>Q 72</w:t>
        <w:tab/>
        <w:t>What did Paul say he could do ‘through Christ who gives me strength’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73</w:t>
        <w:tab/>
        <w:t>Where was Paul living when the Philippians kept sending him aid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74</w:t>
        <w:tab/>
        <w:t>Who brought the gifts from the Philippians to Paul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75</w:t>
        <w:tab/>
        <w:t>Whose household did Paul include in his final greeting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ROUND 4 COLOSSIANS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Ch 1</w:t>
      </w:r>
    </w:p>
    <w:p>
      <w:pPr>
        <w:pStyle w:val="Heading3"/>
        <w:ind w:left="720" w:hanging="720"/>
        <w:rPr/>
      </w:pPr>
      <w:r>
        <w:rPr/>
        <w:t>Q 76</w:t>
        <w:tab/>
        <w:t>What were the two qualities of the Colossians that Paul quotes in his greeting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77</w:t>
        <w:tab/>
        <w:t>Who taught the Gospel to the people of Coloss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78</w:t>
        <w:tab/>
        <w:t>According to Paul, from where has God rescued u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79</w:t>
        <w:tab/>
        <w:t>Who is the image of the invisible God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80</w:t>
        <w:tab/>
        <w:t>What is the glorious mystery Paul revealed to the Gentile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81</w:t>
        <w:tab/>
        <w:t>What was the end purpose of Paul labouring and struggling with all God’s energy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h 2</w:t>
      </w:r>
    </w:p>
    <w:p>
      <w:pPr>
        <w:pStyle w:val="Heading3"/>
        <w:ind w:left="720" w:hanging="720"/>
        <w:rPr/>
      </w:pPr>
      <w:r>
        <w:rPr/>
        <w:t>Q 82</w:t>
        <w:tab/>
        <w:t>Paul mentioned three groups he was struggling for- what were they?</w:t>
      </w:r>
    </w:p>
    <w:p>
      <w:pPr>
        <w:pStyle w:val="Heading4"/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Cs w:val="28"/>
        </w:rPr>
        <w:t>(Bonus of 10 Max 16)</w:t>
      </w:r>
    </w:p>
    <w:p>
      <w:pPr>
        <w:pStyle w:val="Heading4"/>
        <w:rPr>
          <w:color w:val="000000"/>
        </w:rPr>
      </w:pPr>
      <w:r>
        <w:rPr>
          <w:color w:val="000000"/>
        </w:rPr>
        <w:tab/>
      </w:r>
    </w:p>
    <w:p>
      <w:pPr>
        <w:pStyle w:val="Heading3"/>
        <w:rPr/>
      </w:pPr>
      <w:r>
        <w:rPr/>
        <w:t>Q 83</w:t>
        <w:tab/>
        <w:t>How are we to continue to live in Christ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84</w:t>
        <w:tab/>
        <w:t>What lives in Christ in bodily form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85</w:t>
        <w:tab/>
        <w:t>How did Jesus make a public spectacle over the disarmed powers and authoritie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86</w:t>
        <w:tab/>
        <w:t>Where did Paul say reality is found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u w:val="single"/>
        </w:rPr>
      </w:pPr>
      <w:r>
        <w:rPr>
          <w:u w:val="single"/>
        </w:rPr>
        <w:t>Ch 3</w:t>
      </w:r>
    </w:p>
    <w:p>
      <w:pPr>
        <w:pStyle w:val="Heading3"/>
        <w:ind w:left="720" w:hanging="720"/>
        <w:rPr/>
      </w:pPr>
      <w:r>
        <w:rPr/>
        <w:t>Q 87</w:t>
        <w:tab/>
        <w:t>Paul says that since we have been raised with Christ, where should we set our hearts?</w:t>
        <w:tab/>
        <w:tab/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88</w:t>
        <w:tab/>
        <w:t>Where are we to set our mind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89</w:t>
        <w:tab/>
        <w:t>According to Paul, where is our life now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90</w:t>
        <w:tab/>
        <w:t>How are wives to submit to their husband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91</w:t>
        <w:tab/>
        <w:t>What two things did Paul encourage husbands to do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92</w:t>
        <w:tab/>
        <w:t>Why shouldn’t fathers embitter their children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u w:val="single"/>
        </w:rPr>
      </w:pPr>
      <w:r>
        <w:rPr>
          <w:u w:val="single"/>
        </w:rPr>
        <w:t>Ch 4</w:t>
      </w:r>
    </w:p>
    <w:p>
      <w:pPr>
        <w:pStyle w:val="Heading3"/>
        <w:rPr/>
      </w:pPr>
      <w:r>
        <w:rPr/>
        <w:t>Q 93</w:t>
        <w:tab/>
        <w:t>Who did Paul say would take his letter to Coloss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(Max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94</w:t>
        <w:tab/>
        <w:t>Who was Paul’s fellow prisoner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95</w:t>
        <w:tab/>
        <w:t>What were the names of the other two Jews that Paul called fellow workers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(Max 4)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3"/>
        <w:rPr/>
      </w:pPr>
      <w:r>
        <w:rPr/>
        <w:t>Q 96</w:t>
        <w:tab/>
        <w:t>What three communities does Paul say Epaphras worked hard for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 xml:space="preserve">      </w:t>
      </w:r>
      <w:r>
        <w:rPr>
          <w:color w:val="000000"/>
        </w:rPr>
        <w:t>(Bonus 5 Max 11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97</w:t>
        <w:tab/>
        <w:t>What was the name of the woman of Laodicea who had a church meeting in her house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98</w:t>
        <w:tab/>
        <w:t>Where did Paul want his letter read next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r>
        <w:rPr/>
        <w:t>Q 99</w:t>
        <w:tab/>
        <w:t>Who did Paul instruct to complete the work he had received in the Lord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Q 100</w:t>
        <w:tab/>
        <w:t xml:space="preserve"> What was the final thing Paul asked them to remember?</w:t>
      </w:r>
    </w:p>
    <w:p>
      <w:pPr>
        <w:pStyle w:val="Heading4"/>
        <w:rPr/>
      </w:pPr>
      <w:r>
        <w:rPr>
          <w:color w:val="000000"/>
        </w:rPr>
        <w:t>A</w:t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8:36:00Z</dcterms:created>
  <dc:creator>John White</dc:creator>
  <dc:description/>
  <cp:keywords/>
  <dc:language>en-US</dc:language>
  <cp:lastModifiedBy>John White</cp:lastModifiedBy>
  <cp:lastPrinted>2011-01-30T22:48:00Z</cp:lastPrinted>
  <dcterms:modified xsi:type="dcterms:W3CDTF">2014-03-25T22:51:00Z</dcterms:modified>
  <cp:revision>31</cp:revision>
  <dc:subject/>
  <dc:title>GCC ANNUAL BIBLE QUIZ 2008</dc:title>
</cp:coreProperties>
</file>